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23.01.2015г.       №  3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водоснабж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15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 утверждение схем водоснабжени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 отремонтированных сетей водоснабж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0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водоснаб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ожившаяся в Курчанском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7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и строительства новых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 водоснабжения, что является негативным социальным фактором, но и увеличиваются затраты на восстановление основных фондов системы вод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есперебойное, гарантированное удовлетворение потребности населения Курчанского сельского поселения Темрюкского района в питьевой в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-  улучшение условий поставки воды, соответствующей потребностям жителей Курчан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</w:t>
      </w:r>
      <w:r>
        <w:rPr>
          <w:color w:val="333333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надежности систем водоснабжения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снабжения в Курчанском сельском поселении Темрюкского района;</w:t>
      </w:r>
    </w:p>
    <w:p>
      <w:pPr>
        <w:pStyle w:val="14"/>
        <w:rPr/>
      </w:pPr>
      <w:r>
        <w:rPr/>
        <w:t>            </w:t>
      </w:r>
      <w:r>
        <w:rPr/>
        <w:t>- повышение эксплуатационного состояния сети водоснабжения.</w:t>
      </w:r>
    </w:p>
    <w:p>
      <w:pPr>
        <w:pStyle w:val="14"/>
        <w:spacing w:before="0" w:after="0"/>
        <w:rPr/>
      </w:pPr>
      <w:r>
        <w:rPr/>
        <w:t>        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строительство, ремонт, содержание системы водоснабж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0,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системы водоснабж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29T10:02:00Z</cp:lastPrinted>
  <dcterms:modified xsi:type="dcterms:W3CDTF">2015-02-02T11:27:00Z</dcterms:modified>
  <cp:revision>65</cp:revision>
  <dc:subject/>
  <dc:title>                                                                                 УТВЕРЖДЕНА                                                                                           </dc:title>
</cp:coreProperties>
</file>